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VI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/>
      </w:pPr>
      <w:r>
        <w:rPr>
          <w:rFonts w:cs="Arial" w:ascii="Arial Narrow" w:hAnsi="Arial Narrow"/>
          <w:spacing w:val="20"/>
          <w:sz w:val="28"/>
          <w:szCs w:val="28"/>
        </w:rPr>
        <w:t>w dniu 28 lutego 2013 roku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 Narrow" w:ascii="Arial Narrow" w:hAnsi="Arial Narrow"/>
          <w:b w:val="false"/>
          <w:sz w:val="28"/>
          <w:szCs w:val="28"/>
        </w:rPr>
        <w:t>Przyjęcie protokołu z XXVI Sesji Rady Gminy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zmian w budżecie Gminy Siedlce na 2013 rok;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jęcie uchwały w sprawie zmian w Wieloletniej Prognozie Finansowej Gminy Siedlc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odjęcie uchwały w sprawie zaciągnięcia długoterminowej pożyczki na pokrycie deficytu </w:t>
        <w:br/>
        <w:t xml:space="preserve">w związku z realizacją zadania inwestycyjnego pn. „Budowa kanalizacji sanitarnej </w:t>
        <w:br/>
        <w:t>w miejscowości Żelków-Kolonia (ulice: Dębowa, Miodowa, Malinowa, Wiśniowa, Kwiatowa)”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odjęcie uchwały w sprawie zaciągnięcia długoterminowej pożyczki na pokrycie deficytu </w:t>
        <w:br/>
        <w:t xml:space="preserve">w związku z realizacją zadania inwestycyjnego pn. „Budowa kanalizacji sanitarnej </w:t>
        <w:br/>
        <w:t>w miejscowości Stok Lacki ul. Siedlecka, Pruszyn-Pieńki, Pruszyn”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odjęcie uchwały w sprawie zaciągnięcia długoterminowej pożyczki na pokrycie deficytu </w:t>
        <w:br/>
        <w:t xml:space="preserve">w związku z realizacją zadania inwestycyjnego pn. „Budowa kanalizacji sanitarnej </w:t>
        <w:br/>
        <w:t>w miejscowości Pustki – Grubale”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odjęcie uchwały w sprawie zaciągnięcia pożyczki na wyprzedzające finansowanie zadania inwestycyjnego pn. „Budowa kanalizacji sanitarnej w miejscowości Stok Lacki ul. Siedlecka, Pruszyn-Pieńki, Pruszyn” w ramach PROW na lata 2007-2013;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odjęcie uchwały w sprawie  w sprawie określenia planu dofinansowania form doskonalenia zawodowego nauczycieli oraz ustalenia maksymalnej kwoty dofinansowania opłat za kształcenie nauczycieli w 2013 roku;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jęcie uchwały w sprawie nabycia nieruchomości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caps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2.2013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sz w:val="28"/>
      <w:szCs w:val="28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Arial Narrow" w:hAnsi="Arial Narrow" w:cs="Arial Narrow"/>
      <w:b w:val="false"/>
      <w:sz w:val="26"/>
      <w:szCs w:val="2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  <w:sz w:val="28"/>
      <w:szCs w:val="28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6"/>
      <w:szCs w:val="2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sz w:val="28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rFonts w:ascii="Arial Narrow" w:hAnsi="Arial Narrow" w:cs="Arial Narrow"/>
      <w:b w:val="false"/>
      <w:sz w:val="26"/>
      <w:szCs w:val="2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b w:val="false"/>
      <w:sz w:val="26"/>
      <w:szCs w:val="2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 w:val="false"/>
      <w:sz w:val="26"/>
      <w:szCs w:val="2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28"/>
      <w:szCs w:val="28"/>
    </w:rPr>
  </w:style>
  <w:style w:type="character" w:styleId="WW8Num42z0">
    <w:name w:val="WW8Num42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Arial Narrow" w:hAnsi="Arial Narrow" w:cs="Arial Narrow"/>
      <w:b w:val="false"/>
      <w:sz w:val="26"/>
      <w:szCs w:val="26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5:00Z</dcterms:created>
  <dc:creator>***</dc:creator>
  <dc:description/>
  <cp:keywords/>
  <dc:language>en-US</dc:language>
  <cp:lastModifiedBy>Bożena Walczak</cp:lastModifiedBy>
  <cp:lastPrinted>2013-02-14T15:01:00Z</cp:lastPrinted>
  <dcterms:modified xsi:type="dcterms:W3CDTF">2013-02-14T14:22:00Z</dcterms:modified>
  <cp:revision>260</cp:revision>
  <dc:subject/>
  <dc:title/>
</cp:coreProperties>
</file>