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konsultacji projektu </w:t>
      </w:r>
      <w:r>
        <w:rPr>
          <w:rFonts w:cs="Arial"/>
          <w:b/>
        </w:rPr>
        <w:t xml:space="preserve">uchwały w sprawie zmiany uchwały </w:t>
        <w:br/>
        <w:t>Nr IV/28/2007 Rady Gminy Siedlce z dnia 1 marca 2007 roku w sprawie przyjęcia Strategii Integracji i Rozwiązywania Problemów Społecznych Gminy Siedlce na lata 2007-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42"/>
        <w:gridCol w:w="2992"/>
        <w:gridCol w:w="300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tan zapisu w projekci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erowana zmiana (konkretny sugerowany zapis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83"/>
        <w:gridCol w:w="1122"/>
        <w:gridCol w:w="1309"/>
        <w:gridCol w:w="1870"/>
        <w:gridCol w:w="11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głaszający propozycj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zgłaszającej uwagi w imieniu organizacj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pełnieni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pełniony formularz należy przesłać w nieprzekraczalnym terminie do dnia 2 grudnia 2011 roku na adres e-mail: </w:t>
      </w:r>
      <w:hyperlink r:id="rId2">
        <w:r>
          <w:rPr>
            <w:rStyle w:val="InternetLink"/>
            <w:b/>
          </w:rPr>
          <w:t>j.gabryszewska@gminasiedlce.p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4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gabryszewska@gminasiedlc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4:00Z</dcterms:created>
  <dc:creator>ug</dc:creator>
  <dc:description/>
  <cp:keywords/>
  <dc:language>en-US</dc:language>
  <cp:lastModifiedBy>***</cp:lastModifiedBy>
  <dcterms:modified xsi:type="dcterms:W3CDTF">2011-11-14T10:41:00Z</dcterms:modified>
  <cp:revision>10</cp:revision>
  <dc:subject/>
  <dc:title/>
</cp:coreProperties>
</file>