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YKAZ PLACÓWEK GMINNEGO OŚRODKA KULTUR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Gminny Ośrodek Kultury w Siedlcach z/s w Chodow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odów, ul. Sokołowska 75 08-110 Siedlce </w:t>
      </w:r>
    </w:p>
    <w:p>
      <w:pPr>
        <w:pStyle w:val="Normal"/>
        <w:rPr/>
      </w:pPr>
      <w:r>
        <w:rPr>
          <w:sz w:val="28"/>
          <w:szCs w:val="28"/>
        </w:rPr>
        <w:t xml:space="preserve">Tel.  </w:t>
      </w:r>
      <w:r>
        <w:rPr>
          <w:sz w:val="28"/>
          <w:szCs w:val="28"/>
          <w:lang w:val="en-US"/>
        </w:rPr>
        <w:t>25 644 36 91,  25 633 03 79,  fax  25 644 36 9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k@ugsiedlce.pl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.gok.gminasiedlce.pl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Akapitzlist"/>
        <w:numPr>
          <w:ilvl w:val="0"/>
          <w:numId w:val="1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Gminna Biblioteka Publiczna w Stoku Lackim</w:t>
      </w:r>
    </w:p>
    <w:p>
      <w:pPr>
        <w:pStyle w:val="Normal"/>
        <w:rPr/>
      </w:pPr>
      <w:r>
        <w:rPr>
          <w:sz w:val="24"/>
          <w:szCs w:val="24"/>
        </w:rPr>
        <w:t>Stok Lacki, ul Pałacowa 60  08-110 Siedlce, tel.  25 633 09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Filia Biblioteczna w Wołyńc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łyńce 50  08-110 tel. 7239757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426" w:hanging="360"/>
        <w:rPr/>
      </w:pPr>
      <w:r>
        <w:rPr>
          <w:sz w:val="24"/>
          <w:szCs w:val="24"/>
        </w:rPr>
        <w:t>Filia Biblioteczna w Nowym Opo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e Opole, ul. Warszawska 30  08-110 Siedlce tel.  25 631 55 35, 6050477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Filia Biblioteczna w Pruszy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uszyn   08-110 Siedlce  tel.  25 631 27 17,  6961112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Filia Biblioteczna w Białk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ałki  08-110 Siedlce Tel. 25 633 16 59 , 51208907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1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Świetlica w Białkach</w:t>
      </w:r>
    </w:p>
    <w:p>
      <w:pPr>
        <w:pStyle w:val="Akapitzlist"/>
        <w:ind w:left="42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1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Świetlica w Pruszynie Pieńkac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1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Świetlica w Stoku Lackim</w:t>
      </w:r>
    </w:p>
    <w:p>
      <w:pPr>
        <w:pStyle w:val="Akapitzlist"/>
        <w:ind w:left="42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1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Świetlica w Strzal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1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Świetlica w Żaboklikac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1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Świetlica w Golicac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1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Świetlica w Grubalach</w:t>
      </w:r>
    </w:p>
    <w:p>
      <w:pPr>
        <w:pStyle w:val="Akapitzli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1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Świetlica w Rakowc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1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Remizo-świetlica w Pruszyni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1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Remizo-świetlica w Pruszynk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1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Remizo-świetlica w Nowym Opolu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426" w:hanging="426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8235</wp:posOffset>
            </wp:positionH>
            <wp:positionV relativeFrom="paragraph">
              <wp:posOffset>9919335</wp:posOffset>
            </wp:positionV>
            <wp:extent cx="462915" cy="54610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Remizo-świetlica w Błogoszczy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58235</wp:posOffset>
          </wp:positionH>
          <wp:positionV relativeFrom="paragraph">
            <wp:posOffset>9919335</wp:posOffset>
          </wp:positionV>
          <wp:extent cx="462915" cy="5461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6291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58235</wp:posOffset>
          </wp:positionH>
          <wp:positionV relativeFrom="paragraph">
            <wp:posOffset>9919335</wp:posOffset>
          </wp:positionV>
          <wp:extent cx="462915" cy="5461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6291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58235</wp:posOffset>
          </wp:positionH>
          <wp:positionV relativeFrom="paragraph">
            <wp:posOffset>9919335</wp:posOffset>
          </wp:positionV>
          <wp:extent cx="462915" cy="54610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6291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86355</wp:posOffset>
          </wp:positionH>
          <wp:positionV relativeFrom="paragraph">
            <wp:posOffset>-441960</wp:posOffset>
          </wp:positionV>
          <wp:extent cx="605790" cy="714375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k@ugsiedlce.pl" TargetMode="External"/><Relationship Id="rId3" Type="http://schemas.openxmlformats.org/officeDocument/2006/relationships/hyperlink" Target="http://www.gok.gminasiedlce.pl/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46:00Z</dcterms:created>
  <dc:creator>a</dc:creator>
  <dc:description/>
  <cp:keywords/>
  <dc:language>en-US</dc:language>
  <cp:lastModifiedBy>***</cp:lastModifiedBy>
  <cp:lastPrinted>2010-09-10T14:59:00Z</cp:lastPrinted>
  <dcterms:modified xsi:type="dcterms:W3CDTF">2010-09-13T06:46:00Z</dcterms:modified>
  <cp:revision>2</cp:revision>
  <dc:subject/>
  <dc:title>WYKAZ PLACÓWEK GMINNEGO OŚRODKA KULTURY</dc:title>
</cp:coreProperties>
</file>